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8541234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2692953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1798415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1307051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7857726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6733388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191929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3846741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555461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4603621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1229183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9908732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1946050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97357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9586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